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in Tag in Rubens und Ruths Familie</w:t>
      </w:r>
    </w:p>
    <w:p>
      <w:pPr>
        <w:pStyle w:val="Normal"/>
        <w:spacing w:lineRule="auto" w:line="360"/>
        <w:rPr/>
      </w:pPr>
      <w:r>
        <w:rPr/>
        <w:t xml:space="preserve">Ruths Brüder eilen durch die engen und schattigen Gassen Kapernaums zur Synagoge. Die Synagoge ist das Gotteshaus der Juden. Sie dient auch als Schule. Doch nur die Jungen lernen hier etwas Lesen und Schreiben, vor Allem aber Gebote und Geschichten aus der Thora. Ruth findet das ungerecht. Zu gerne würde sie wie Ruben und sein Freund Benjamin die heiligen Schriften auswendig aufsagen oder lesen können. Doch damals dachten die Leute: Mädchen sollen zu Hause bleiben. Für sie ist es besser, wenn sie Kochen, Spinnen und Weben lernen und der Mutter im Haus helfen. Ruth hilft der Mutter also im Haus, während Ruben und sein Freund in der Synagoge lernen. </w:t>
      </w:r>
    </w:p>
    <w:p>
      <w:pPr>
        <w:pStyle w:val="Normal"/>
        <w:spacing w:lineRule="auto" w:line="360"/>
        <w:rPr/>
      </w:pPr>
      <w:r>
        <w:rPr/>
        <w:t xml:space="preserve">Als Ruben Mittags nach Hause kommt, wird gemeinsam gegessen. Die Mutter und Ruth haben schon das Essen zubereitet. Nachmittags hilft Ruben noch seinem Vater in der Töpferwerkstatt und beim Bau eines neuen Stuhls. Dann spielen Ruben und Ruth noch mit ihren Murmeln aus Steinen. Am Abend rollen alle ihre Schlafmatten aus, beten zu Gott und schlafen müde ei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12:00Z</dcterms:created>
  <dc:creator>du</dc:creator>
  <dc:description/>
  <dc:language>en-US</dc:language>
  <cp:lastModifiedBy>Sebastian Scholz</cp:lastModifiedBy>
  <dcterms:modified xsi:type="dcterms:W3CDTF">2003-04-22T18:12:00Z</dcterms:modified>
  <cp:revision>2</cp:revision>
  <dc:subject/>
  <dc:title>Ein Tag in Rubens und Ruths Familie</dc:title>
</cp:coreProperties>
</file>